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kyua 0.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amp;lt;scott@netspli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Kyua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Kyua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Kyua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Kyua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Kyua Authors. dnl All rights reserved. dnl dnl Redistribution and use in source and binary forms, with or without dnl modification, are permitted provided that the following conditions are dnl me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Kyua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Kyua Authors. dnl All rights reserved. dnl dnl Redistribution and use in source and binary forms, with or without dnl modification, are permitted provided that the following conditions are dnl me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Kyua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 dnl All rights reserved. dnl dnl Redistribution and use in source and binary forms, with or without dnl modification, are permitted provided that the following conditions are dnl me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5 The Kyua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Kyua Authors. dnl All rights reserved. dnl dnl Redistribution and use in source and binary forms, with or without dnl modification, are permitted provided that the following conditions are dnl me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Kyua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Kyua Authors.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Kyua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test suite is free software; the Free Software Foundation gives unlimited permission to copy, distribute and modify it. ATEOF exit $at_write_fail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amp;lt;peda@lysator.liu.s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amp;lt;tromey@cygnus.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amp;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2-1996, 1998-2012 Free Software Foundation, Inc.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0:21:00Z</dcterms:created>
  <dc:creator>Navia</dc:creator>
  <dc:description/>
  <cp:keywords/>
  <dc:language>en-US</dc:language>
  <cp:lastModifiedBy>lingyang (A)</cp:lastModifiedBy>
  <dcterms:modified xsi:type="dcterms:W3CDTF">2020-01-17T10: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zAg5QFLfmG/UnQHTFdlTq5V9N9DqWrqIc1xFoWXEjhi2oQKPZoEETqtADKXPm9xs2oCuaNQ
KkYYdcTbtI5Fnia7w00/9d4cBvtu9LM3pnwV3+8dgqwD9Jc1ZNXM79WoyrcjGXr0GFsOCxB2
ge1/TkNqDuJ9x/NrpZLsEHLYGzjrP69YX7LyczlSo5bxgtviu+CsAhxV9RkiiJtz+hKSTqQK
1M6nw3bBaxxONScO6c</vt:lpwstr>
  </property>
  <property fmtid="{D5CDD505-2E9C-101B-9397-08002B2CF9AE}" pid="3" name="_2015_ms_pID_7253431">
    <vt:lpwstr>75HN8AjgGBrEfgFSXt82f1CESrNR/qz6De88GLt3SVA27vplDI9EKw
H8HiIhsiA+gfGT8Cso1KSpFEk1bC5zUVwLCgIUp6oasV34eU1EO7sRmqMMoqdf+LsTNnQdcG
6pzvVXct8Az9qR/debhYAmbdb1bIYFVC1J30UZkaQ6Nykrogojc67KkOCoA4snO71L3UB+ch
p1Xy/swVDGeApi1NHEAwJR5xTyjSaijO1k91</vt:lpwstr>
  </property>
  <property fmtid="{D5CDD505-2E9C-101B-9397-08002B2CF9AE}" pid="4" name="_2015_ms_pID_7253431_00">
    <vt:lpwstr>_2015_ms_pID_7253431</vt:lpwstr>
  </property>
  <property fmtid="{D5CDD505-2E9C-101B-9397-08002B2CF9AE}" pid="5" name="_2015_ms_pID_7253432">
    <vt:lpwstr>XjaWzJnhvof4+zqirAbVD3MnTTjBilTckuWE
VWicRzPCLgryJPQ6+b7/rKFRaNRPyDB/4590+yhRCXnLS8Fslw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5021075</vt:lpwstr>
  </property>
</Properties>
</file>